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ndy Lyons</w:t>
      </w:r>
    </w:p>
    <w:p>
      <w:pPr>
        <w:pStyle w:val="Normal"/>
        <w:rPr/>
      </w:pPr>
      <w:r>
        <w:rPr/>
        <w:t xml:space="preserve">AP English and Composition </w:t>
      </w:r>
    </w:p>
    <w:p>
      <w:pPr>
        <w:pStyle w:val="Normal"/>
        <w:rPr/>
      </w:pPr>
      <w:r>
        <w:rPr/>
        <w:t xml:space="preserve">Mr. Lane </w:t>
      </w:r>
    </w:p>
    <w:p>
      <w:pPr>
        <w:pStyle w:val="Normal"/>
        <w:rPr/>
      </w:pPr>
      <w:r>
        <w:rPr/>
        <w:t>5 January 2010</w:t>
      </w:r>
    </w:p>
    <w:p>
      <w:pPr>
        <w:pStyle w:val="Normal"/>
        <w:rPr/>
      </w:pPr>
      <w:r>
        <w:rPr/>
      </w:r>
    </w:p>
    <w:p>
      <w:pPr>
        <w:pStyle w:val="Normal"/>
        <w:jc w:val="center"/>
        <w:rPr/>
      </w:pPr>
      <w:r>
        <w:rPr/>
        <w:t>Reflection</w:t>
      </w:r>
    </w:p>
    <w:p>
      <w:pPr>
        <w:pStyle w:val="Normal"/>
        <w:jc w:val="center"/>
        <w:rPr/>
      </w:pPr>
      <w:r>
        <w:rPr/>
      </w:r>
    </w:p>
    <w:p>
      <w:pPr>
        <w:pStyle w:val="Normal"/>
        <w:spacing w:lineRule="auto" w:line="480"/>
        <w:rPr/>
      </w:pPr>
      <w:r>
        <w:rPr/>
        <w:tab/>
        <w:t xml:space="preserve">The prompt was a bit difficult to understand, considering that I had now idea what an explication was coming into the assignment. Once we discussed the idea of the paper in class, I had a way better understanding. So, once I had a background on the definition of an explication, the paper seemed quite straightforward. There are many things that I could have improved upon, including: sentence fluency, introducing examples, and active and passive voice clarity. Sentence fluency is a major problem when it comes to my writing. I tend to make sentences too wordy, so they become difficult to follow. This is a big problem because the wordy sentences make the paper hard to comprehend. Throughout my explication I had problems introducing my examples. This is a new problem because it has not occurred in my previous papers. This was a surprising error, due to my time spent at literary boot camp. Lastly, throughout my explication ,I had problems with active and passive voice clarity. This problem tends to go away and come back, but the bottom line is I need to make sure the sentences are in agreement. </w:t>
      </w:r>
    </w:p>
    <w:p>
      <w:pPr>
        <w:pStyle w:val="Normal"/>
        <w:spacing w:lineRule="auto" w:line="480"/>
        <w:rPr/>
      </w:pPr>
      <w:r>
        <w:rPr/>
      </w:r>
    </w:p>
    <w:p>
      <w:pPr>
        <w:pStyle w:val="Normal"/>
        <w:spacing w:lineRule="auto" w:line="480"/>
        <w:rPr/>
      </w:pPr>
      <w:r>
        <w:rPr/>
        <w:tab/>
        <w:t xml:space="preserve">There was one major lapse in organization, which is my failure to introduce my examples properly. This jammed up the body of my paper, which made it difficult to clarify. This only happened in one paragraph, so it just comes down to proofreading in order to correct this problem. I learned a lot from the teacher’s comments throughout my paper, including: sentence agreement and clarity. Once I saw what Mr. Lane eliminated from my paper, including parts of sentences to even multiple sentences at a time. I now know what to do, which is to make sure my sentences are clear and informative and also make sure that my sentences are relevant to the prompt. One thing that I did worse than last time was my failure to properly introduce my examples. I could not believe that I did this and will strive to never do it again. One thing that I learned about myself as a writer is that I need to slow down my writing and make sure that everything makes sense. If I had a teacher conference over this paper I would want to discuss what I can do in order to make my paper flow easily. After analyzing my errors from the explication, I need to make sure my sentences are clear and flow down the paper in their assigned paragraphs. </w:t>
      </w:r>
    </w:p>
    <w:p>
      <w:pPr>
        <w:pStyle w:val="Normal"/>
        <w:spacing w:lineRule="auto" w:line="480"/>
        <w:rPr/>
      </w:pPr>
      <w:r>
        <w:rPr/>
        <w:t xml:space="preserve"> </w:t>
      </w:r>
    </w:p>
    <w:p>
      <w:pPr>
        <w:pStyle w:val="Normal"/>
        <w:spacing w:lineRule="auto" w:line="480"/>
        <w:rPr/>
      </w:pPr>
      <w:r>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4:15:00Z</dcterms:created>
  <dc:creator>Andrew Lyons</dc:creator>
  <dc:description/>
  <cp:keywords/>
  <dc:language>en-US</dc:language>
  <cp:lastModifiedBy>Andrew Lyons</cp:lastModifiedBy>
  <dcterms:modified xsi:type="dcterms:W3CDTF">2010-01-06T04:15:00Z</dcterms:modified>
  <cp:revision>2</cp:revision>
  <dc:subject/>
  <dc:title>Andy Lyons</dc:title>
</cp:coreProperties>
</file>